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lling the S3 Carrera Display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install this graphics driver for V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Install VP as described in the documentatio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ftware.  If VP is already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Go to the subdirectory where V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C:\&gt; cd\ven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Place the Carrera Driver Disk in drive A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the installation program VPINST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C:\VENTURA&gt;  a:vp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Use any text editor to modify the batch fil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.  The file is in the root directory, and is named V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VPPROF.BAT.  Change the entry for the screen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S3 Carrera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 the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VRMRGR %1 /S=SDFVGAH5.VGA/M=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VRMRGR %1 /S=SDGEMVP.VGA/M=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</w:t>
        <w:tab/>
        <w:t>Run the application as before, by typing VP or VPPR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C:\&gt;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